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332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959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852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262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