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7737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11884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78006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3699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