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373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695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6714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72909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