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43572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36331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40762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63773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