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43945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70021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46977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20825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