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3315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9906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6081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6268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