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6256297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035984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2920360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4992904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