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34206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2655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69375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77584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