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702497048"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589201546"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844196786"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