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46966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37056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9657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3232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6713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6226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0024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78698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9159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8689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18498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81416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84142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7219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94232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22065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13327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1881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36012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94760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28768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1172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43125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47887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6574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02645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1778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2694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48945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49097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4552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65920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74174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45426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2344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6799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7557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0059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98074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