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70829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30127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11408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68876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5036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60990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41024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19059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92919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6457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25666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18924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93308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53237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65110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71798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99387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44082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82794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45602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08212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86203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39112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38878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47818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40511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18895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34018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87916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24060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94985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81843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47831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96449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94903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80758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9710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44549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06897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