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33206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47498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48213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8705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02940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90565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97472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63637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53057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4815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89821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25478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8606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24053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6754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90714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30559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84632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8454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85197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24299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30589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28350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72056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0771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12961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47843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5920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392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45056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32639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10578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6486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810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216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2884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0834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67240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8925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