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5098674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7371057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5966981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3336066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4445041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8021661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7172813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4869405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8261183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5262171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449673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9495209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6997176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0775104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8060128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2652018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4640579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9610375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7305846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7167944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6530697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2864015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8468235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4988615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7985054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222711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9424046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2338609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2044818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6152563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8606634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8291900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4295187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8763463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2172200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1671356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548454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5550222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7297265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