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72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39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94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82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59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68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2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02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040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11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2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02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96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815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40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75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20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