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836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22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58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98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06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793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8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540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052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14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90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87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177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