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047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6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15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640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9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481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94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939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28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32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4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59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9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87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44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37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