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00628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11926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60202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36539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07812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44550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40575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30310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13202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32132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24446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76921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47091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18202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37003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