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0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878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38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03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97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27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994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367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4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65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7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53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16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92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15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