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221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885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861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2877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3364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6333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3032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328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7810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761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595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983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57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