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705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061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095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902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652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020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861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824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185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797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457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479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23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78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336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850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710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