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95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764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7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20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662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510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76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500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504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49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242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525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63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530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303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