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188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796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4726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3898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3423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3823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7530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9197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3787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9255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948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48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4486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2439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498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9171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5993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