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01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37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14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926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222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531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152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72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18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874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371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49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126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