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798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872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9246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280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8674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2978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0970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8026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3236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5013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57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995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568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