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904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4824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9542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3661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8368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9200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5074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0063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2697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6404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8742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40983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939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14199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2541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