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624122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238864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