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35942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79768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34225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