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941080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118503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339145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