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97924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7406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62615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9395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