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3527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67130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01704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8610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