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00486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38971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6212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86488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