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6111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53247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083615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98420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