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ORDER_NG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order $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