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44494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178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35387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10724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