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05208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159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62694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31545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