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91204768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10071337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97654119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