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592599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1296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737755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86636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