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29295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22876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