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65190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86859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39949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02725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