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56080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97918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