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620152928"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1032407003"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1948404178"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1823457054"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