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21001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28270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71858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60380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