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48955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72578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79251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08769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