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0668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639413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396395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445539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