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9945322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4415127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4234029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6852775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