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5092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4995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610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2332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