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21239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44278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2154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96417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