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52196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05969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30366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65401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