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4323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33277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7529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4033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