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03042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20366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36113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43793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