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17504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1750430"/>
      <w:bookmarkStart w:id="1" w:name="__Fieldmark__15_951750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17504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1750430"/>
      <w:bookmarkStart w:id="3" w:name="__Fieldmark__16_951750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17504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1750430"/>
      <w:bookmarkStart w:id="5" w:name="__Fieldmark__17_9517504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1750430"/>
      <w:bookmarkStart w:id="7" w:name="__Fieldmark__19_9517504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