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02989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02989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02989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02989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02989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02989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029898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02989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02989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029898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02989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02989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02989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02989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02989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02989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02989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02989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02989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02989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02989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02989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02989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02989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02989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02989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02989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02989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02989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02989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02989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02989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02989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029898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029898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02989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02989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029898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029898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