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298227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24921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772282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351044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