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25116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2997156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87550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270523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