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92074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74665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97588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08246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