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14177382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8304423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4388949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7449816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