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0741138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1347379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2119535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3884796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